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даточн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о присоеди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О "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О "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НЕМАТЕРИАЛЬНЫХ АК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1619"/>
        <w:gridCol w:w="1891"/>
        <w:gridCol w:w="1754"/>
        <w:gridCol w:w="1891"/>
        <w:gridCol w:w="2159"/>
        <w:gridCol w:w="1351"/>
        <w:gridCol w:w="1753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код,  </w:t>
              <w:br/>
              <w:t xml:space="preserve">инвентарный номер,  </w:t>
              <w:br/>
              <w:t xml:space="preserve">место использования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(руб.)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начисленной </w:t>
              <w:br/>
              <w:t xml:space="preserve">амортизаци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списания и </w:t>
              <w:br/>
              <w:t xml:space="preserve">прироста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полезного  </w:t>
              <w:br/>
              <w:t>использовани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ация на</w:t>
              <w:br/>
              <w:t xml:space="preserve">нематериальные </w:t>
              <w:br/>
              <w:t xml:space="preserve">активы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сумму ______________ (____________) рубле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НДС _________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О "____________________"               ЗАО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8</Characters>
  <CharactersWithSpaces>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Кабанов О.М.</dc:creator>
  <dc:description/>
  <dc:language>en-US</dc:language>
  <cp:lastModifiedBy/>
  <dcterms:modified xsi:type="dcterms:W3CDTF">2011-10-30T16:43:00Z</dcterms:modified>
  <cp:revision>2</cp:revision>
  <dc:subject>Список</dc:subject>
  <dc:title>Список нематериальных активов (приложение к передаточному акту по договору о присоединении закрытого акционерного общества к закрытому акционерному обществ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