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РНОГО УЧЕТА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079"/>
        <w:gridCol w:w="946"/>
        <w:gridCol w:w="3375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тип и </w:t>
              <w:br/>
              <w:t>модель оруж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изгото-</w:t>
              <w:br/>
              <w:t xml:space="preserve">вл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    </w:t>
              <w:br/>
              <w:t>приобретения, поставки,</w:t>
              <w:br/>
              <w:t xml:space="preserve">передачи оруж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        фамилия, имя, отчество лица, приним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об отгрузке, продаже либ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номерного учета оружия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