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ЕРНОГО УЧЕТА ОРУЖИЯ, ИМЕЮЩЕГОСЯ В КОЛЛЕ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ются фамилия, имя, отчество граждани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ражданки), место прожи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971"/>
        <w:gridCol w:w="1755"/>
        <w:gridCol w:w="1349"/>
        <w:gridCol w:w="202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уж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изготов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 xml:space="preserve">номер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.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             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0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номерного учета оружия, имеющегося в коллекции гражданин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