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810"/>
        <w:gridCol w:w="2431"/>
        <w:gridCol w:w="2429"/>
      </w:tblGrid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начало</w:t>
              <w:br/>
              <w:t xml:space="preserve">отчетного года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</w:t>
              <w:br/>
              <w:t>отчетн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ные 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векселя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о, находящееся в залог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  </w:t>
              <w:br/>
              <w:t xml:space="preserve">объекты основных сред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ные бумаги и иные финансовые</w:t>
              <w:br/>
              <w:t xml:space="preserve">вложения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ные - 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векселя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переданное в зало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  </w:t>
              <w:br/>
              <w:t xml:space="preserve">объекты основных сред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ные бумаги и иные финансовые</w:t>
              <w:br/>
              <w:t xml:space="preserve">вложения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Кабанов О.М.</dc:creator>
  <dc:description/>
  <dc:language>en-US</dc:language>
  <cp:lastModifiedBy/>
  <dcterms:modified xsi:type="dcterms:W3CDTF">2011-10-30T16:43:00Z</dcterms:modified>
  <cp:revision>2</cp:revision>
  <dc:subject>Список</dc:subject>
  <dc:title>Список обеспечений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