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ление, утвержденное Приказом Минобороны РФ от 30.10.2004 N 352, в котором приведена данная форма, вводится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(п. 1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орту для сувор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, нахимовских военно-мор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музыкальных училищ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детских, морских кадет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ыкальных кадетских корпу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ающихся - спортсменов 1 разряда и выш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ходящих в сборные команды училищ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945"/>
        <w:gridCol w:w="2294"/>
        <w:gridCol w:w="2161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спор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ый   </w:t>
              <w:br/>
              <w:t xml:space="preserve">разряд (звание) </w:t>
              <w:br/>
              <w:t xml:space="preserve">и дата его   </w:t>
              <w:br/>
              <w:t xml:space="preserve">присвоения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0</Characters>
  <CharactersWithSpaces>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нистерство обороны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обучающихся — спортсменов 1 разряда и выше, входящих в сборные команды училища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