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5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уче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министративный округ, управа рай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ИКОВ, ИМЕЮЩИХ ПРАВО НА ПЕРВООЧЕРЕДНОЕ УЛУЧ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Х УСЛОВИЙ, ВКЛЮЧЕННЫХ В ПЛАН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Й ПЛОЩАДЬЮ В 2005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159"/>
        <w:gridCol w:w="2026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 xml:space="preserve">учетного дела, </w:t>
              <w:br/>
              <w:t xml:space="preserve">категория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</w:t>
              <w:br/>
              <w:t xml:space="preserve">о получении   </w:t>
              <w:br/>
              <w:t xml:space="preserve">жилой площади </w:t>
              <w:br/>
              <w:t xml:space="preserve">&lt;*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днокомнатные квартир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-комнатные квартиры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на 3-комнатные квартиры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на 4-комнатные квартиры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+" - квартира получ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-" - отказ от предложенного варианта кварти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0" - снят с учета без предоставления жилой площад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фект                       Начальник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             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 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43:00Z</dcterms:modified>
  <cp:revision>2</cp:revision>
  <dc:subject>Список</dc:subject>
  <dc:title>Список очередников, имеющих право на первоочередное улучшение жилищных условий, включенных в план обеспечения жилой площадью в 2005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