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3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Инструк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б организации работы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обеспечению жилым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мещениями во внутренни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ойсках МВД Росси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ЕКОМЕНДУЕМЫЙ ОБРАЗЕЦ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</w:t>
      </w:r>
      <w:r>
        <w:rPr/>
        <w:t>УТВЕРЖДА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Командующий (командир, начальник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</w:t>
      </w:r>
      <w:r>
        <w:rPr/>
        <w:t>(наименование подраздел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</w:t>
      </w:r>
      <w:r>
        <w:rPr/>
        <w:t>внутренних войск МВД Росс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___________ ___________ 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</w:t>
      </w:r>
      <w:r>
        <w:rPr/>
        <w:t>(воинское   (подпись)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</w:t>
      </w:r>
      <w:r>
        <w:rPr/>
        <w:t>звание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"__" _____________ 20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СПИСОК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ОЧЕРЕДНИКОВ НА ПОЛУЧЕНИЕ ЖИЛЫХ ПОМЕЩЕНИ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(УЛУЧШЕНИЕ ЖИЛИЩНЫХ УСЛОВИЙ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(подразделение внутренних войск МВД России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1039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9"/>
        <w:gridCol w:w="1485"/>
        <w:gridCol w:w="1755"/>
        <w:gridCol w:w="1215"/>
        <w:gridCol w:w="1215"/>
        <w:gridCol w:w="810"/>
        <w:gridCol w:w="810"/>
        <w:gridCol w:w="1080"/>
        <w:gridCol w:w="1485"/>
      </w:tblGrid>
      <w:tr>
        <w:trPr>
          <w:trHeight w:val="480" w:hRule="atLeast"/>
          <w:cantSplit w:val="true"/>
        </w:trPr>
        <w:tc>
          <w:tcPr>
            <w:tcW w:w="53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148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оинское  </w:t>
              <w:br/>
              <w:t xml:space="preserve">звание,   </w:t>
              <w:br/>
              <w:t xml:space="preserve">фамилия,  </w:t>
              <w:br/>
              <w:t xml:space="preserve">имя,      </w:t>
              <w:br/>
              <w:t xml:space="preserve">отчество  </w:t>
              <w:br/>
              <w:t>военнослу-</w:t>
              <w:br/>
              <w:t xml:space="preserve">жащего,   </w:t>
              <w:br/>
              <w:t xml:space="preserve">год       </w:t>
              <w:br/>
              <w:t xml:space="preserve">рождения, </w:t>
              <w:br/>
              <w:t xml:space="preserve">личный    </w:t>
              <w:br/>
              <w:t xml:space="preserve">номер     </w:t>
            </w:r>
          </w:p>
        </w:tc>
        <w:tc>
          <w:tcPr>
            <w:tcW w:w="175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Год         </w:t>
              <w:br/>
              <w:t xml:space="preserve">окончания   </w:t>
              <w:br/>
              <w:t xml:space="preserve">военного    </w:t>
              <w:br/>
              <w:t xml:space="preserve">образова-   </w:t>
              <w:br/>
              <w:t xml:space="preserve">тельного    </w:t>
              <w:br/>
              <w:t xml:space="preserve">учреждения  </w:t>
              <w:br/>
              <w:t xml:space="preserve">профессио-  </w:t>
              <w:br/>
              <w:t xml:space="preserve">нального    </w:t>
              <w:br/>
              <w:t xml:space="preserve">образования </w:t>
              <w:br/>
              <w:t>или заключе-</w:t>
              <w:br/>
              <w:t xml:space="preserve">ния первого </w:t>
              <w:br/>
              <w:t xml:space="preserve">контракта,  </w:t>
              <w:br/>
              <w:t xml:space="preserve">календарная </w:t>
              <w:br/>
              <w:t xml:space="preserve">выслуга лет </w:t>
            </w:r>
          </w:p>
        </w:tc>
        <w:tc>
          <w:tcPr>
            <w:tcW w:w="121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Фамилия,</w:t>
              <w:br/>
              <w:t xml:space="preserve">имя,    </w:t>
              <w:br/>
              <w:t>отчество</w:t>
              <w:br/>
              <w:t xml:space="preserve">члена   </w:t>
              <w:br/>
              <w:t xml:space="preserve">семьи,  </w:t>
              <w:br/>
              <w:t xml:space="preserve">родст-  </w:t>
              <w:br/>
              <w:t xml:space="preserve">венные  </w:t>
              <w:br/>
              <w:t xml:space="preserve">отноше- </w:t>
              <w:br/>
              <w:t xml:space="preserve">ния,    </w:t>
              <w:br/>
              <w:t xml:space="preserve">год     </w:t>
              <w:br/>
              <w:t>рождения</w:t>
            </w:r>
          </w:p>
        </w:tc>
        <w:tc>
          <w:tcPr>
            <w:tcW w:w="283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есто        </w:t>
              <w:br/>
              <w:t xml:space="preserve">жительства в    </w:t>
              <w:br/>
              <w:t xml:space="preserve">настоящее время   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  </w:t>
              <w:br/>
              <w:t xml:space="preserve">поста- </w:t>
              <w:br/>
              <w:t xml:space="preserve">новки  </w:t>
              <w:br/>
              <w:t>на учет</w:t>
              <w:br/>
              <w:t xml:space="preserve">нужда- </w:t>
              <w:br/>
              <w:t xml:space="preserve">ющихся </w:t>
              <w:br/>
              <w:t>в жилых</w:t>
              <w:br/>
              <w:t xml:space="preserve">поме-  </w:t>
              <w:br/>
              <w:t xml:space="preserve">щениях </w:t>
            </w:r>
          </w:p>
        </w:tc>
        <w:tc>
          <w:tcPr>
            <w:tcW w:w="148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тметка   </w:t>
              <w:br/>
              <w:t xml:space="preserve">о снятии  </w:t>
              <w:br/>
              <w:t xml:space="preserve">с учета с </w:t>
              <w:br/>
              <w:t xml:space="preserve">указанием </w:t>
              <w:br/>
              <w:t xml:space="preserve">характе-  </w:t>
              <w:br/>
              <w:t xml:space="preserve">ристики   </w:t>
              <w:br/>
              <w:t>предостав-</w:t>
              <w:br/>
              <w:t xml:space="preserve">ленного   </w:t>
              <w:br/>
              <w:t>жилого по-</w:t>
              <w:br/>
              <w:t xml:space="preserve">мещения   </w:t>
              <w:br/>
              <w:t xml:space="preserve">(количес- </w:t>
              <w:br/>
              <w:t xml:space="preserve">тво ком-  </w:t>
              <w:br/>
              <w:t>нат, общая</w:t>
              <w:br/>
              <w:t xml:space="preserve">площадь,  </w:t>
              <w:br/>
              <w:t xml:space="preserve">кв. м)    </w:t>
            </w:r>
          </w:p>
        </w:tc>
      </w:tr>
      <w:tr>
        <w:trPr>
          <w:trHeight w:val="1440" w:hRule="atLeast"/>
          <w:cantSplit w:val="true"/>
        </w:trPr>
        <w:tc>
          <w:tcPr>
            <w:tcW w:w="53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дрес,  </w:t>
              <w:br/>
              <w:t>характе-</w:t>
              <w:br/>
              <w:t xml:space="preserve">ристика </w:t>
              <w:br/>
              <w:t xml:space="preserve">жилого  </w:t>
              <w:br/>
              <w:t xml:space="preserve">помеще- </w:t>
              <w:br/>
              <w:t xml:space="preserve">ния,    </w:t>
              <w:br/>
              <w:t xml:space="preserve">принад- </w:t>
              <w:br/>
              <w:t>лежность</w:t>
              <w:br/>
              <w:t xml:space="preserve">дома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ли-</w:t>
              <w:br/>
              <w:t xml:space="preserve">чес- </w:t>
              <w:br/>
              <w:t xml:space="preserve">тво  </w:t>
              <w:br/>
              <w:t xml:space="preserve">ком- </w:t>
              <w:br/>
              <w:t xml:space="preserve">нат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бщая</w:t>
              <w:br/>
              <w:t xml:space="preserve">пло- </w:t>
              <w:br/>
              <w:t>щадь,</w:t>
              <w:br/>
              <w:t>кв. м</w:t>
            </w:r>
          </w:p>
        </w:tc>
        <w:tc>
          <w:tcPr>
            <w:tcW w:w="108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чальник КЭС 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(подразделение внутренних войск МВД Росс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   ___________           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(воинское звание)     (подпись)                  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 ____________ 20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седатель жилищной комиссии 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(подразделение внутренних войск МВД Росс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   ____________          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(воинское звание)     (подпись)                  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 ____________ 20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79</Words>
  <Characters>2539</Characters>
  <CharactersWithSpaces>216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6:44:00Z</dcterms:created>
  <dc:creator>Министерство внутренних дел Российской Федерации</dc:creator>
  <dc:description/>
  <dc:language>en-US</dc:language>
  <cp:lastModifiedBy/>
  <dcterms:modified xsi:type="dcterms:W3CDTF">2011-10-30T16:44:00Z</dcterms:modified>
  <cp:revision>2</cp:revision>
  <dc:subject>Список</dc:subject>
  <dc:title>Список очередников на получение жилых помещений (улучшение жилищных условий) (рекомендуемый образец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