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9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ФИЦЕРОВ, ПРЕДСТАВЛЕНН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МИ НАГРАДАМИ И ЗАМЕЩАЮЩИХ ВО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И, НАЗНАЧЕНИЕ НА КОТОРЫЕ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ЗИДЕНТОМ РОССИЙСКОЙ ФЕДЕРАЦИИ И МИНИС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ОРОНЫ РОССИЙСКОЙ ФЕДЕРАЦИИ,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оруженных Си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д войск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┬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  Воинское звание,  │   С какого времени  │  Когда и ка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   фамилия, имя,    ├──────────┬──────────┤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 │отчество, занимаемая│в воинской│в воинском│наградой награжд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 воинская должность │должности │  звании  │   последний ра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┴──────────┴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(наименование государственной награды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к награждению которой произведен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</w:t>
      </w:r>
      <w:r>
        <w:rPr/>
        <w:t>представление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................... │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................... │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т.д.              │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(наименование государственной награды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к награждению которой произведен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</w:t>
      </w:r>
      <w:r>
        <w:rPr/>
        <w:t>представление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...................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...................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 т.д.              │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┴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штаба (кадрового орган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ороны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фицеров, представленных к награждению государственными наградами и замещающих воинские должности, назначение на которые производится Президентом Российской Федерации и Министром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