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зн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об ученых з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федре, полученны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убликованных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учных и учебно-метод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(последнее - при наличии)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5"/>
        <w:gridCol w:w="1216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ы, ее ви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рабо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ные</w:t>
              <w:br/>
              <w:t xml:space="preserve">дан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 п.л.</w:t>
              <w:br/>
              <w:t xml:space="preserve">или с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втор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: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 которой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)                 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-технического) совета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у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рские свидетельства, дипломы, патенты, лицензии, информационные карты, алгоритмы, про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бно-методическ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приводится полное наименование работы (тема) с уточнением в скобках вида публикации: монография, статья, тезисы, отчет о проведении научно-исследовательских работ, прошедший депонирование; учебник, учебное пособие, руководство, учебно-методическая разработка и другие. При необходимости указывается, на каком языке опубликована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образовательной организации высшего профессионального образования или дополнительного профессионального образования, прошедшая тиражирование и имеющая выходные сведения. Научная работа считается опубликованной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чебник или учебное пособие допущено или рекомендовано для использования в образовательном процессе, то указывается, каким федеральным органом исполнительной власти или учебно-методическим объединением дана соответствующая рекоменд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соответствующая форма объективного существования работы: печатная, рукописная, аудиовизуальная, компьютерная и др.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; номер регистрации и дата оформления лицензий, информационных карт, алгоритмов,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анные приводятся в соответствии с правилами библиографического описания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 ___ челове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публикованных и приравненных к ним научных и учебно-методических работ соискателя — физического лица, являющегося обладателем полученного за рубежом документа об ученом звании, представленного к признанию в соответствии с ученым званием по кафед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