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публикованных и приравненных к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учных и учебно-методически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мя, отчество 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искателя полность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1"/>
        <w:gridCol w:w="1080"/>
        <w:gridCol w:w="1214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боты, ее ви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 xml:space="preserve">работ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ные</w:t>
              <w:br/>
              <w:t xml:space="preserve">данные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</w:t>
              <w:br/>
              <w:t>в п.л. или с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авторы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вер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кафед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ь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(дек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ректор, ректор)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уче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                      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)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ок составляется по разделам в хронологической последовательности публикации работ со сквозной нумераци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учны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авторские свидетельства, дипломы, патенты, лицензии, информационные карты, алгоритмы, проек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чебно-методически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 приводится полное наименование работы (тема) с уточнением в скобках вида публикации: монография, статья, тезисы, отчет о проведении научно-исследовательских работ, прошедший депонирование; учебник, учебное пособие, руководство, учебно-методическая разработка и другие. При необходимости указывается, на каком языке опубликована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убликованной считается учебно-методическая работа, прошедшая редакционно-издательскую обработку по рекомендации учебно-методического совета факультета или образовательной организации высшего профессионального или дополнительного профессионального образования, прошедшая тиражирование и имеющая выходные сведения. Научная работа считается опубликованной в соответствии с установленны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учебник (учебное пособие) допущен или рекомендован для использования в образовательном процессе, указывается, каким органом исполнительной власти или учебно-методическим объединением дана рекоменда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указывается форма объективного существования работы: печатная, рукописная, аудиовизуальная, компьютерная и др. Дипломы, авторские свидетельства, патенты, лицензии, информационные карты, алгоритмы, проекты не характеризуются (делается прочер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4 конкретизируются место и время публикации (издательство, номер или серия периодического издания, год); дается характеристика сборников (межвузовский, тематический, внутривузовский и пр.), место и год их издания; указывается тематика, категория, место и год проведения научных и методических конференций, симпозиумов, семинаров и съездов, в материалах которых содержатся тезисы доклада (выступления, сообщения): международные, всероссийские, региональные, отраслевые, межотраслевые, краевые, областные, межвузовские, вузовские (научно-педагогического состава, молодых специалистов, студентов и т.д.); место депонирования рукописей (организация), номер государственной регистрации, год депонирования, издание, где аннотирована депонированная работа; номер диплома на открытие, авторского свидетельства на изобретение, свидетельства на промышленный образец, дата выдачи; номер патента и дата выдачи; номер регистрации и дата оформления лицензии, информационной карты, алгоритма, про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данные приводятся в соответствии с правилами библиографического описания лите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количество печатных листов (п.л.) или страниц (с.) публикаций (дробью: в числителе - общий объем, в знаменателе - объем, принадлежащий соиск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перечисляются фамилии и инициалы соавторов в порядке их участия в работе. Из состава больших авторских коллективов приводятся фамилии первых пяти человек, после чего проставляется "и др., всего___ челове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боты, находящиеся в печати, положительные решения по заявкам на выдачу патентов и прочие не включаются. Не относятся к научным и учебно-методическим работам газетные статьи и другие публикации популяр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тоговые отчеты о проведении научно-исследовательских работ могут быть представлены отдельным списком по вышеуказа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5</Characters>
  <CharactersWithSpaces>3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3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43:00Z</dcterms:modified>
  <cp:revision>2</cp:revision>
  <dc:subject>Список</dc:subject>
  <dc:title>Список опубликованных и приравненных к ним научных и учебно-методических работ соискателя ученого звания по кафед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