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зн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ных степенях и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х по специа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убликованных и приравненных к ним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учебно-метод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(последнее - при наличии)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485"/>
        <w:gridCol w:w="1080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ые </w:t>
              <w:br/>
              <w:t xml:space="preserve">дан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работ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авторы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сок составляется по разделам в хронологическом порядке публикаций со сквозной нумер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у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рские свидетельства, патенты, программы, алгоритмы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ебно-методическ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приводится полное наименование работы; в графе 3 - вид работы (монография, брошюра, статья, учебное пособ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российские и т.д.), где были представлены доклады, номера дипломов на открытия, авторские свидетельства на изобретения и дата их выдачи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количество печатных страниц (с.) или печатных листов (п.л.) публикаций. Если публикация выполнена в соавторстве, то количество страниц указывается дробью: в числителе - общий объем работы, в знаменателе - объем, принадлежащий соиск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"и др., всего ____ челове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соискателя ученого звания профессора по специальности указание в списке учебно-методических работ не обязат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публикованных и приравненных к ним научных и учебно-методических работ соискателя ученой степени (ученого з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