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име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воения ученых зв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УБЛИКОВАННЫХ НАУЧНЫХ И УЧЕБНО-МЕТОДИЧЕСКИХ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милия, имя, отч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484"/>
        <w:gridCol w:w="1216"/>
        <w:gridCol w:w="944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ы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работы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ходные</w:t>
              <w:br/>
              <w:t xml:space="preserve">данны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работ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авторы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искател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исок вер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уководитель научного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кан, проректор, ректор, з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ректора, директор)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 с расшифро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еный секретарь уче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учно-технического) совета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 с расшифро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 организ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Линии и подстрочные пояснения не печат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писок составляется по разделам в хронологическом порядке публикаций со сквозной нумераци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учны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авторские свидетельства, патенты, информационные карты, алгорит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чебно-методически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2 приводится полное наименование работы; в графе 3 - вид работы (монография, брошюра, статья, учебное пособие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4 в соответствии с правилами библиографического описания литературы конкретизируются место и время публикации данной работы (издательство, номер периодического издания, год) или ее депонирования (организация, номер государственной регистрации, год депонирования, источник аннотирования), наименование и характеристика сборников научных статей (межвузовский, тематический и др.), симпозиумов и конференций (международные, всесоюзные, всероссийские и т.д.), где были представлены доклады, номера дипломов на открытия, авторские свидетельства на изобретения и дата их выдачи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5 указывается количество печатных страниц (с.) или листов (п.л.) публикаций. Если публикация выполнена с соавторами, то количество страниц указывается дробью: в числителе - общий объем работы, в знаменателе - объем, принадлежащий соиск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графе 6 перечисляются фамилии и инициалы соавторов данной работы. Из состава больших авторских коллективов указываются фамилии первых пяти человек, после чего проставляется "и др., всего _____ человек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аттестационном деле профессора по специальности указание в списке трудов учебно - методических работ не обязательн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89</Characters>
  <CharactersWithSpaces>2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Министерство образования Российской Федерации</dc:creator>
  <dc:description/>
  <dc:language>en-US</dc:language>
  <cp:lastModifiedBy/>
  <dcterms:modified xsi:type="dcterms:W3CDTF">2011-10-30T16:43:00Z</dcterms:modified>
  <cp:revision>2</cp:revision>
  <dc:subject>Список</dc:subject>
  <dc:title>Список опубликованных научных и учебно-методически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