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КОММУНИКАЦИИ КОТОРЫХ ПРОХОДЯ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ДНОМ ТЕХНИЧЕСКОМ КОРИДОРЕ С МНП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214"/>
        <w:gridCol w:w="1080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ак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организации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Типовая форма списка N 6 - телефонов органов Госгортехнадзора и Энергонадзора России, осуществляющих надзор за МНПП, Федеральной инспекции труда Минтруда России - в таблице 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энергети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рганизаций, коммуникации которых проходят в одном техническом коридоре с МНПП (типовая форма) (таблица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