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списков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предприятий -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тования государстве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арх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 государственного 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лава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- источников комплектован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униципального) арх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архива субъекта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арх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┬───────────┬──────────────┬────────────┬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Индекс │Наименова- │    Форма     │Форма приема│Прием│Приме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ргани-│ние орга-  │собственности │документов: │НТД, │   &lt;*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ции  │низации    │(государств., │полная - 1, │КФФВД│(изме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    │           │негосударств.)│выборочная  │     │ реш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│              │</w:t>
      </w:r>
      <w:r>
        <w:rPr/>
        <w:t>повидовая - │     │ ЭПК, N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│              │</w:t>
      </w:r>
      <w:r>
        <w:rPr/>
        <w:t>2.1, группо-│     │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│              │</w:t>
      </w:r>
      <w:r>
        <w:rPr/>
        <w:t>вая - 2.2   │     │протокол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──┼──────────────┼──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2   │     3     │      4       │     5      │  6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──┼──────────────┼──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</w:t>
      </w:r>
      <w:r>
        <w:rPr/>
        <w:t>Всего      │В т.ч. по     │В т.ч. по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</w:t>
      </w:r>
      <w:r>
        <w:rPr/>
        <w:t>организаций│видам         │формам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</w:t>
      </w:r>
      <w:r>
        <w:rPr/>
        <w:t>в списке   │собственности:│приема: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│</w:t>
      </w:r>
      <w:r>
        <w:rPr/>
        <w:t>государств.   │1   2.1  2.2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├──────────────┤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│</w:t>
      </w:r>
      <w:r>
        <w:rPr/>
        <w:t>негосударств. │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┴───────────┴──────────────┴───────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состоянию:                                Подпись секрет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01.01.00                                        ЭПК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оит из порядкового номера раздела (укрупненная отрасль) и (через дефис) порядкового номера организации внутри раз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негосударственных организаций указывается наличие или отсутствие заключенного с ней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ОБ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ПК архивного органа су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N __________ от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Федеральное архивное агентство</dc:creator>
  <dc:description/>
  <dc:language>en-US</dc:language>
  <cp:lastModifiedBy/>
  <dcterms:modified xsi:type="dcterms:W3CDTF">2011-10-30T16:43:00Z</dcterms:modified>
  <cp:revision>2</cp:revision>
  <dc:subject>Список</dc:subject>
  <dc:title>Список организаций — источников комплектования государственного (муниципального) арх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