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женерно - технических воинских формирова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 - строительных воинских формир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й служб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андир войсковой ч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/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ГО УЧЕТА ВОЕННОСЛУЖАЩИХ ВОЙСКОВОЙ Ч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УЛУЧШЕНИИ 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484"/>
        <w:gridCol w:w="1215"/>
        <w:gridCol w:w="1080"/>
        <w:gridCol w:w="1351"/>
        <w:gridCol w:w="108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 xml:space="preserve">Фамилия, имя,  </w:t>
              <w:br/>
              <w:t xml:space="preserve">отчество     </w:t>
              <w:br/>
              <w:t xml:space="preserve">военнослужащего, </w:t>
              <w:br/>
              <w:t xml:space="preserve">год рождения,  </w:t>
              <w:br/>
              <w:t xml:space="preserve">Ф.И.О. членов  </w:t>
              <w:br/>
              <w:t xml:space="preserve">семьи, год рожд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окончания </w:t>
              <w:br/>
              <w:t xml:space="preserve">военного </w:t>
              <w:br/>
              <w:t xml:space="preserve">образов. </w:t>
              <w:br/>
              <w:t>учреждения</w:t>
              <w:br/>
              <w:t xml:space="preserve">или    </w:t>
              <w:br/>
              <w:t>заключения</w:t>
              <w:br/>
              <w:t xml:space="preserve">первого  </w:t>
              <w:br/>
              <w:t>контракта,</w:t>
              <w:br/>
              <w:t xml:space="preserve">выслуга  </w:t>
              <w:br/>
              <w:t xml:space="preserve">календ. / </w:t>
              <w:br/>
              <w:t xml:space="preserve">льготная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тельств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 </w:t>
              <w:br/>
              <w:t xml:space="preserve">рапорта, </w:t>
              <w:br/>
              <w:t xml:space="preserve">дата   </w:t>
              <w:br/>
              <w:t>заседания</w:t>
              <w:br/>
              <w:t xml:space="preserve">Ж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-</w:t>
              <w:br/>
              <w:t xml:space="preserve">димая  </w:t>
              <w:br/>
              <w:t xml:space="preserve">пло-   </w:t>
              <w:br/>
              <w:t xml:space="preserve">щадь,  </w:t>
              <w:br/>
              <w:t>избран-</w:t>
              <w:br/>
              <w:t xml:space="preserve">ный    </w:t>
              <w:br/>
              <w:t xml:space="preserve">регион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едполаг.</w:t>
              <w:br/>
              <w:t xml:space="preserve">и факти-  </w:t>
              <w:br/>
              <w:t xml:space="preserve">ческого   </w:t>
              <w:br/>
              <w:t>увольн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характе-</w:t>
              <w:br/>
              <w:t xml:space="preserve">ристика </w:t>
              <w:br/>
              <w:t xml:space="preserve">жилого  </w:t>
              <w:br/>
              <w:t xml:space="preserve">помещ., </w:t>
              <w:br/>
              <w:t xml:space="preserve">принад- </w:t>
              <w:br/>
              <w:t>лежность</w:t>
              <w:br/>
              <w:t xml:space="preserve">жилого  </w:t>
              <w:br/>
              <w:t xml:space="preserve">помещ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комн., </w:t>
              <w:br/>
              <w:t>площадь</w:t>
              <w:br/>
              <w:t xml:space="preserve">общ. / </w:t>
              <w:br/>
              <w:t xml:space="preserve">жил.   </w:t>
              <w:br/>
              <w:t xml:space="preserve">кв. м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жилищ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жилищ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ого учета военнослужащих войсковой части, нуждающихся в улучшении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