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присоеди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О "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619"/>
        <w:gridCol w:w="1891"/>
        <w:gridCol w:w="1754"/>
        <w:gridCol w:w="1891"/>
        <w:gridCol w:w="2159"/>
        <w:gridCol w:w="1351"/>
        <w:gridCol w:w="175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код,  </w:t>
              <w:br/>
              <w:t xml:space="preserve">инвентарный номер,  </w:t>
              <w:br/>
              <w:t xml:space="preserve">место нахожд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(руб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ленной </w:t>
              <w:br/>
              <w:t xml:space="preserve">аморт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списания и </w:t>
              <w:br/>
              <w:t xml:space="preserve">прирост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олезного  </w:t>
              <w:br/>
              <w:t>использов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 на</w:t>
              <w:br/>
              <w:t xml:space="preserve">основное    </w:t>
              <w:br/>
              <w:t xml:space="preserve">средств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________ (_____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_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_____"               ЗА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ых средств (приложение к передаточному акту по договору о присоединении закрытого акционерного общества к закрытому акционерному обще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