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кус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ых твор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искателя пол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295"/>
        <w:gridCol w:w="391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творческой</w:t>
              <w:br/>
              <w:t xml:space="preserve">работы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публичного   </w:t>
              <w:br/>
              <w:t xml:space="preserve">представления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публичного       </w:t>
              <w:br/>
              <w:t xml:space="preserve">представле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дек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ектор, ректор)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ого совета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составляется в хронологической последовательности со сквозной нуме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указываются наиболее значительные реализованные и публично представленные творческие проекты (поставленные спектакли, концертные композиции, фильмы, эстрадные представления; произведения изобразительного искусства, представленные на персональных, международных и всероссийских выставках, фестивалях, реализованные (или победившие на конкурсе) архитектурные проекты; произведения музыкального искусства, исполненные на международных и всероссийских фестивалях; поставленные драматургические произведения, дирижерские работы, концертные программы музыкантов-исполнителей, актерские работы и пр.); выступления на радио и телевидении, аудио- и видеозаписи твор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3 указывается организация культуры и искусств, в которой была представлена творческая работа и место ее нахождения (страна, административно-территориальное образование, город); студия записи, киностудия, программа радиопередачи, телеканал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ых творческих работ соискателя ученого звания по кафедре (для специалистов в области искус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