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ризн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об ученых з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федре, полученны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ных твор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(последнее - при наличии) соиск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4185"/>
        <w:gridCol w:w="67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ворческой рабо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убличного представ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: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фед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в которой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)                               (подпись 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учно-технического) совета              (подпись 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ок составляется в хронологической последовательности по сквозной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ются наиболее значительные реализованные и публично представленные творческие проекты (поставленные спектакли, концертные композиции, фильмы, эстрадные представления; произведения изобразительного искусства, представленные на персональных, международных и всероссийских выставках, фестивалях, реализованные (или победившие на конкурсе) архитектурные проекты; произведения музыкального искусства, исполненные на международных и всероссийских фестивалях; поставленные драматургические произведения, дирижерские работы, концертные программы музыкантов-исполнителей, актерские работы и пр.); в данный показатель также включаются выступления на радио и телевидении, аудио- и видеозаписи тво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организация культуры и искусств, в которой была представлена творческая работа, и место ее нахождения (страна, административно-территориальное образование, город); студия записи, киностудия, программа радиопередачи, телеканал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сновных творческих работ соискателя — физического лица, являющегося обладателем полученного за рубежом документа об ученом звании, представленного к признанию в соответствии с ученым званием по кафедре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