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10 N ЮС-350/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ых представителей по вопросам 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учреждений к новому учебному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296"/>
        <w:gridCol w:w="2024"/>
        <w:gridCol w:w="2025"/>
        <w:gridCol w:w="1351"/>
        <w:gridCol w:w="1889"/>
        <w:gridCol w:w="1891"/>
        <w:gridCol w:w="2293"/>
      </w:tblGrid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образовательного</w:t>
              <w:br/>
              <w:t xml:space="preserve">учрежд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образо- </w:t>
              <w:br/>
              <w:t xml:space="preserve">вательного    </w:t>
              <w:br/>
              <w:t xml:space="preserve">учрежден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>ответственного</w:t>
              <w:br/>
              <w:t xml:space="preserve">представител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 xml:space="preserve">Имя   </w:t>
              <w:br/>
              <w:t xml:space="preserve">Отчество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</w:t>
              <w:br/>
              <w:t xml:space="preserve">с указанием </w:t>
              <w:br/>
              <w:t xml:space="preserve">кода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-mail     </w:t>
              <w:br/>
              <w:t xml:space="preserve">ответственного </w:t>
              <w:br/>
              <w:t xml:space="preserve">представителя  </w:t>
              <w:br/>
              <w:t xml:space="preserve">(обязателен,  </w:t>
              <w:br/>
              <w:t xml:space="preserve">для регистрации </w:t>
              <w:br/>
              <w:t xml:space="preserve">на портале)   </w:t>
            </w:r>
          </w:p>
        </w:tc>
      </w:tr>
      <w:tr>
        <w:trPr>
          <w:trHeight w:val="240" w:hRule="atLeast"/>
          <w:cantSplit w:val="true"/>
        </w:trPr>
        <w:tc>
          <w:tcPr>
            <w:tcW w:w="155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ФОРМЫ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тайский   </w:t>
              <w:br/>
              <w:t xml:space="preserve">край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-   </w:t>
              <w:br/>
              <w:t xml:space="preserve">тельное         </w:t>
              <w:br/>
              <w:t xml:space="preserve">учреждение N 20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6035,       </w:t>
              <w:br/>
              <w:t xml:space="preserve">г. Барнаул,   </w:t>
              <w:br/>
              <w:t>ул. Ползунова,</w:t>
              <w:br/>
              <w:t xml:space="preserve">20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      </w:t>
              <w:br/>
              <w:t xml:space="preserve">специалист    </w:t>
              <w:br/>
              <w:t>информационно-</w:t>
              <w:br/>
              <w:t xml:space="preserve">технического  </w:t>
              <w:br/>
              <w:t xml:space="preserve">отдел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</w:t>
              <w:br/>
              <w:t xml:space="preserve">Иван     </w:t>
              <w:br/>
              <w:t xml:space="preserve">Иванович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385)63-57-2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385)63-57-21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etrov@gmail.com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билизационн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ециальным програм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И.КОРБУ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7</Characters>
  <CharactersWithSpaces>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ответственных представителей по вопросам подготовки образовательных учреждений к новому учебному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