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10 N ЮС-350/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представителей по вопросам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к новому учебному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6"/>
        <w:gridCol w:w="2024"/>
        <w:gridCol w:w="2025"/>
        <w:gridCol w:w="1351"/>
        <w:gridCol w:w="1889"/>
        <w:gridCol w:w="1891"/>
        <w:gridCol w:w="2293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разо- 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ответственного</w:t>
              <w:br/>
              <w:t xml:space="preserve">представител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мя   </w:t>
              <w:br/>
              <w:t xml:space="preserve">Отчеств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  <w:br/>
              <w:t xml:space="preserve">с указанием </w:t>
              <w:br/>
              <w:t xml:space="preserve">код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</w:t>
              <w:br/>
              <w:t xml:space="preserve">ответственного </w:t>
              <w:br/>
              <w:t xml:space="preserve">представителя  </w:t>
              <w:br/>
              <w:t xml:space="preserve">(обязателен,  </w:t>
              <w:br/>
              <w:t xml:space="preserve">для регистрации </w:t>
              <w:br/>
              <w:t xml:space="preserve">на портале)   </w:t>
            </w:r>
          </w:p>
        </w:tc>
      </w:tr>
      <w:tr>
        <w:trPr>
          <w:trHeight w:val="240" w:hRule="atLeast"/>
          <w:cantSplit w:val="true"/>
        </w:trPr>
        <w:tc>
          <w:tcPr>
            <w:tcW w:w="15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</w:t>
              <w:br/>
              <w:t xml:space="preserve">тельное         </w:t>
              <w:br/>
              <w:t xml:space="preserve">учреждение N 2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6035,       </w:t>
              <w:br/>
              <w:t xml:space="preserve">г. Барнаул,   </w:t>
              <w:br/>
              <w:t>ул. Ползунова,</w:t>
              <w:br/>
              <w:t xml:space="preserve">20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  </w:t>
              <w:br/>
              <w:t xml:space="preserve">специалист    </w:t>
              <w:br/>
              <w:t>информационно-</w:t>
              <w:br/>
              <w:t xml:space="preserve">технического  </w:t>
              <w:br/>
              <w:t xml:space="preserve">отдел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85)63-57-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85)63-57-2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etrov@gmail.com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м програм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КОРБ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тветственных представителей по вопросам подготовки образовательных учреждений к новому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