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ВЕДЕНИЕ ДЕЛОПРОИЗВОДСТВА В СТРУКТУ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Х МИГРАЦИОННОЙ СЛУЖБЫ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5"/>
        <w:gridCol w:w="2295"/>
        <w:gridCol w:w="189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 xml:space="preserve">подраздел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5</Characters>
  <CharactersWithSpaces>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грационная служба Москвы</dc:creator>
  <dc:description/>
  <dc:language>en-US</dc:language>
  <cp:lastModifiedBy/>
  <dcterms:modified xsi:type="dcterms:W3CDTF">2011-10-30T16:43:00Z</dcterms:modified>
  <cp:revision>2</cp:revision>
  <dc:subject>Список</dc:subject>
  <dc:title>Список ответственных за ведение делопроизводства в структурных подразделениях Миграционной служб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