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ссле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ционных происше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цидентов с граждан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ми су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Ф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ассажиров и других лиц, получивших телес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вреждения при авиационном происше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самолетом (вертолетом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тип, опознавательный зна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 ____ г. в рай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место происшеств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49"/>
        <w:gridCol w:w="945"/>
        <w:gridCol w:w="2296"/>
        <w:gridCol w:w="1215"/>
        <w:gridCol w:w="2430"/>
        <w:gridCol w:w="1754"/>
        <w:gridCol w:w="2431"/>
        <w:gridCol w:w="2160"/>
        <w:gridCol w:w="1888"/>
      </w:tblGrid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</w:t>
              <w:br/>
              <w:t xml:space="preserve">отчеств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рожд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 xml:space="preserve">авиабилета, где </w:t>
              <w:br/>
              <w:t xml:space="preserve">выдан, место, </w:t>
              <w:br/>
              <w:t xml:space="preserve">занимаемое на  </w:t>
              <w:br/>
              <w:t xml:space="preserve">борту ВС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уда и</w:t>
              <w:br/>
              <w:t xml:space="preserve">куда  </w:t>
              <w:br/>
              <w:t>следовал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я,   </w:t>
              <w:br/>
              <w:t xml:space="preserve">должность, место </w:t>
              <w:br/>
              <w:t xml:space="preserve">работы, адрес  </w:t>
              <w:br/>
              <w:t xml:space="preserve">предприятия   </w:t>
              <w:br/>
              <w:t xml:space="preserve">(организ.)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</w:t>
              <w:br/>
              <w:t xml:space="preserve">жительства, </w:t>
              <w:br/>
              <w:t xml:space="preserve">гражданство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ебный    </w:t>
              <w:br/>
              <w:t xml:space="preserve">диагноз. Степень </w:t>
              <w:br/>
              <w:t xml:space="preserve">телесного    </w:t>
              <w:br/>
              <w:t xml:space="preserve">повреждения   </w:t>
              <w:br/>
              <w:t xml:space="preserve">(серьезное,   </w:t>
              <w:br/>
              <w:t xml:space="preserve">незначительное) </w:t>
              <w:br/>
              <w:t xml:space="preserve">&lt;*&gt;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/   </w:t>
              <w:br/>
              <w:t xml:space="preserve">источник   </w:t>
              <w:br/>
              <w:t xml:space="preserve">получения   </w:t>
              <w:br/>
              <w:t xml:space="preserve">телесного   </w:t>
              <w:br/>
              <w:t xml:space="preserve">повреждения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ие    </w:t>
              <w:br/>
              <w:t xml:space="preserve">приняты меры </w:t>
              <w:br/>
              <w:t xml:space="preserve">помощи    </w:t>
              <w:br/>
              <w:t xml:space="preserve">(направлен в </w:t>
              <w:br/>
              <w:t xml:space="preserve">больницу, к </w:t>
              <w:br/>
              <w:t xml:space="preserve">месту    </w:t>
              <w:br/>
              <w:t xml:space="preserve">жительства и </w:t>
              <w:br/>
              <w:t xml:space="preserve">т.д.)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министративной подкомиссии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амилия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. 1.2 Приложения 10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7</Characters>
  <CharactersWithSpaces>1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Правительство Российской Федерации</dc:creator>
  <dc:description/>
  <dc:language>en-US</dc:language>
  <cp:lastModifiedBy/>
  <dcterms:modified xsi:type="dcterms:W3CDTF">2011-10-30T16:44:00Z</dcterms:modified>
  <cp:revision>2</cp:revision>
  <dc:subject>Список</dc:subject>
  <dc:title>Список пассажиров и других лиц, получивших телесные повреждения при авиационном происшестви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