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АДМИНИСТРАТИВНОЙ ПОД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ссажиров и других лиц, погиб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 авиационном происшеств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амолетом (вертолето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тип, опознавательны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____ г. в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происшеств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3106"/>
        <w:gridCol w:w="2295"/>
        <w:gridCol w:w="1350"/>
        <w:gridCol w:w="2429"/>
        <w:gridCol w:w="1755"/>
        <w:gridCol w:w="283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омер и </w:t>
              <w:br/>
              <w:t xml:space="preserve">дата выдачи      </w:t>
              <w:br/>
              <w:t xml:space="preserve">документа, на осн.  </w:t>
              <w:br/>
              <w:t xml:space="preserve">которого был выдан  </w:t>
              <w:br/>
              <w:t xml:space="preserve">авиабилет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авиабилета, где </w:t>
              <w:br/>
              <w:t xml:space="preserve">выдан, место,  </w:t>
              <w:br/>
              <w:t xml:space="preserve">занимаемое на  </w:t>
              <w:br/>
              <w:t xml:space="preserve">борту ВС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и </w:t>
              <w:br/>
              <w:t xml:space="preserve">куда   </w:t>
              <w:br/>
              <w:t xml:space="preserve">следовал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  </w:t>
              <w:br/>
              <w:t xml:space="preserve">должность, место </w:t>
              <w:br/>
              <w:t xml:space="preserve">работы, адрес  </w:t>
              <w:br/>
              <w:t xml:space="preserve">предприятия   </w:t>
              <w:br/>
              <w:t xml:space="preserve">(организ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, </w:t>
              <w:br/>
              <w:t xml:space="preserve">гражданство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гибели в  </w:t>
              <w:br/>
              <w:t>соответствии с актом</w:t>
              <w:br/>
              <w:t>судебно-медицинского</w:t>
              <w:br/>
              <w:t xml:space="preserve">исследо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тивной подкомиссии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Правительство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ассажиров и других лиц, погибших при авиационном происшеств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