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,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 предприятия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 заявке на по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"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ИСОК ПАССАЖИРОВ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ПОЛЕТ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аршрут, район авиарабо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350"/>
        <w:gridCol w:w="1755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>(заполняется полностью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удостоверяю-</w:t>
              <w:br/>
              <w:t>щий лич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техникой </w:t>
              <w:br/>
              <w:t>безопасности</w:t>
              <w:br/>
              <w:t xml:space="preserve">ознакомлен </w:t>
              <w:br/>
              <w:t xml:space="preserve">(подпись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ы в количестве ____ чел.    Соответствие списка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ы и ознакомлены          и соблюдение режимных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хникой безопасности            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, подпись         (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Заказчика)            представителя Ави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бланка "Список пассажиров"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БАГАЖЕ И ГРУЗЕ, ПРЕДЛАГАЕМЫХ К ПЕРЕВОЗ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И ФЮЗЕЛЯЖА, НА ВНЕШНЕЙ ПОДВЕС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216"/>
        <w:gridCol w:w="1349"/>
        <w:gridCol w:w="1351"/>
        <w:gridCol w:w="674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руза,</w:t>
              <w:br/>
              <w:t xml:space="preserve">вид багажа (габа-  </w:t>
              <w:br/>
              <w:t xml:space="preserve">риты, особые       </w:t>
              <w:br/>
              <w:t xml:space="preserve">свойства)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упаковк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перевозк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  <w:br/>
              <w:t>мес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пунк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пункта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гаж и груз к досмотру           Осмотр упаковки, контро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л                        взвешивание багажа и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водил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, подпись       (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Заказчика)          представителя Ав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(Заказчика)                 "__" ______________ 199__ г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аэродромах или посадочных площадках, где отсутствуют средства весоизмерения, багаж и груз могут быть приняты к воздушной перевозке за массой (весом) объявленной Заказчиком, под его ответственность. Контрольное взвешивание производится при вылете из аэропор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Федеральное агентство лесного хозяйства</dc:creator>
  <dc:description/>
  <dc:language>en-US</dc:language>
  <cp:lastModifiedBy/>
  <dcterms:modified xsi:type="dcterms:W3CDTF">2011-10-30T16:44:00Z</dcterms:modified>
  <cp:revision>2</cp:revision>
  <dc:subject>Список</dc:subject>
  <dc:title>Список пассажиров заказчика при полете. Форма № 4,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