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03.06.2010 N 58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.Д. Ушин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ИСОК ПЕЧАТНЫХ ТР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ляемого к награждению медалью К.Д. Уш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место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214"/>
        <w:gridCol w:w="283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ечатного   </w:t>
              <w:br/>
              <w:t xml:space="preserve">труд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тельство, </w:t>
              <w:br/>
              <w:t xml:space="preserve">дата изда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п.л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(ы)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организации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заверяется каждая страница 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ечатных трудов представляемого к награждению медалью К.Д. Ушин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