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 образова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126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1994 г. N 21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Указа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ноября 2000 г. N 184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ЕЧАТНЫХ ТР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ОГО К НАГРАЖДЕНИЮ МЕДАЛЬЮ К.Д. УШ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1755"/>
        <w:gridCol w:w="297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печатного тру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тельство,</w:t>
              <w:br/>
              <w:t xml:space="preserve">дата изд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.л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(ы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 ________________ (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веряется каждая страница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Департамент образования г. Москвы</dc:creator>
  <dc:description/>
  <dc:language>en-US</dc:language>
  <cp:lastModifiedBy/>
  <dcterms:modified xsi:type="dcterms:W3CDTF">2011-10-30T16:44:00Z</dcterms:modified>
  <cp:revision>2</cp:revision>
  <dc:subject>Список</dc:subject>
  <dc:title>Список печатных трудов представляемого к награждению медалью К.Д. Ушинского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