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февраля 2009 г. N 24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ДАГОГИЧЕСКИХ РАБОТНИКОВ, НАГРАЖДЕННЫХ ПОЧЕТНОЙ ГРАМОТ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А ОБРАЗОВАНИЯ МОСКОВСКОЙ ОБЛА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70"/>
        <w:gridCol w:w="3240"/>
        <w:gridCol w:w="3104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аботы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</Words>
  <Characters>307</Characters>
  <CharactersWithSpaces>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4:00Z</dcterms:created>
  <dc:creator>Министерство образования Московской области</dc:creator>
  <dc:description/>
  <dc:language>en-US</dc:language>
  <cp:lastModifiedBy/>
  <dcterms:modified xsi:type="dcterms:W3CDTF">2011-10-30T16:44:00Z</dcterms:modified>
  <cp:revision>2</cp:revision>
  <dc:subject>Список</dc:subject>
  <dc:title>Список педагогических работников, награжденных почетной грамотой Министерства образовани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