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4.1999 No. 01-15/1195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НСИОНЕРОВ, НАХОДЯЩИХСЯ В ИСПРАВИТЕЛЬ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И 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банковские реквизиты исправительного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чреждения для перечисления пенсий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809"/>
        <w:gridCol w:w="946"/>
        <w:gridCol w:w="809"/>
        <w:gridCol w:w="1216"/>
        <w:gridCol w:w="944"/>
        <w:gridCol w:w="1080"/>
        <w:gridCol w:w="810"/>
      </w:tblGrid>
      <w:tr>
        <w:trPr>
          <w:trHeight w:val="15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 xml:space="preserve">осужден-  </w:t>
              <w:br/>
              <w:t xml:space="preserve">ного      </w:t>
              <w:br/>
              <w:t>пенсионер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место  </w:t>
              <w:br/>
              <w:t>рожд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не-</w:t>
              <w:br/>
              <w:t>сения</w:t>
              <w:br/>
              <w:t xml:space="preserve">при- </w:t>
              <w:br/>
              <w:t>гово-</w:t>
              <w:br/>
              <w:t xml:space="preserve">р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пенси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ен- </w:t>
              <w:br/>
              <w:t>сион-</w:t>
              <w:br/>
              <w:t xml:space="preserve">ного </w:t>
              <w:br/>
              <w:t>удос-</w:t>
              <w:br/>
              <w:t>тове-</w:t>
              <w:br/>
              <w:t>р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места   </w:t>
              <w:br/>
              <w:t xml:space="preserve">житель- </w:t>
              <w:br/>
              <w:t xml:space="preserve">ства    </w:t>
              <w:br/>
              <w:t xml:space="preserve">(пребы- </w:t>
              <w:br/>
              <w:t xml:space="preserve">вания), </w:t>
              <w:br/>
              <w:t>по кото-</w:t>
              <w:br/>
              <w:t xml:space="preserve">рому    </w:t>
              <w:br/>
              <w:t xml:space="preserve">выпла-  </w:t>
              <w:br/>
              <w:t>чивалась</w:t>
              <w:br/>
              <w:t xml:space="preserve">пенси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 xml:space="preserve">орга- </w:t>
              <w:br/>
              <w:t xml:space="preserve">на,   </w:t>
              <w:br/>
              <w:t xml:space="preserve">осу-  </w:t>
              <w:br/>
              <w:t>ществ-</w:t>
              <w:br/>
              <w:t>лявше-</w:t>
              <w:br/>
              <w:t xml:space="preserve">го    </w:t>
              <w:br/>
              <w:t>пенси-</w:t>
              <w:br/>
              <w:t xml:space="preserve">онное </w:t>
              <w:br/>
              <w:t xml:space="preserve">обес- </w:t>
              <w:br/>
              <w:t xml:space="preserve">пече- </w:t>
              <w:br/>
              <w:t xml:space="preserve">ни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>ления в</w:t>
              <w:br/>
              <w:t xml:space="preserve">испра- </w:t>
              <w:br/>
              <w:t>витель-</w:t>
              <w:br/>
              <w:t>ное уч-</w:t>
              <w:br/>
              <w:t xml:space="preserve">режде- </w:t>
              <w:br/>
              <w:t xml:space="preserve">ни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ив-</w:t>
              <w:br/>
              <w:t>лече-</w:t>
              <w:br/>
              <w:t xml:space="preserve">ния  </w:t>
              <w:br/>
              <w:t>осуж-</w:t>
              <w:br/>
              <w:t xml:space="preserve">ден- </w:t>
              <w:br/>
              <w:t xml:space="preserve">ного </w:t>
              <w:br/>
              <w:t xml:space="preserve">к    </w:t>
              <w:br/>
              <w:t>труду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Подпись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8</Characters>
  <CharactersWithSpaces>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6:44:00Z</dcterms:modified>
  <cp:revision>2</cp:revision>
  <dc:subject>Список</dc:subject>
  <dc:title>Список пенсионеров, находящихся в исправительном учреж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