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назначения и вы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енсации на санаторно-курорт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чение и оздоровительный отдых пенсионер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оловно-исполнительной системы ..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амп ФЭУ                       В ________________ отделение Сбер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сылки,                   г.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ПИСОК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ЕНСИОНЕРОВ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территориального органа УИ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ЛЯ ВЫПЛАТЫ КОМПЕНСАЦИЙ НА САНАТОРНО-КУРОРТ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ЛЕЧЕНИЕ И ОЗДОРОВИТЕЛЬНЫЙ ОТД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А "___" КВАРТАЛ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2025"/>
        <w:gridCol w:w="2564"/>
        <w:gridCol w:w="2431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  <w:br/>
              <w:t xml:space="preserve">пенсионного </w:t>
              <w:br/>
              <w:t xml:space="preserve">дел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</w:t>
              <w:br/>
              <w:t xml:space="preserve">отчество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разрешения </w:t>
              <w:br/>
              <w:t>на выплату пенсии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к выплате </w:t>
              <w:br/>
              <w:t xml:space="preserve">(руб. коп.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того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чальник пенсионного органа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чальник территориального органа    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3</Words>
  <Characters>1092</Characters>
  <CharactersWithSpaces>9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4:00Z</dcterms:created>
  <dc:creator>Министерство юстиции Российской Федерации</dc:creator>
  <dc:description/>
  <dc:language>en-US</dc:language>
  <cp:lastModifiedBy/>
  <dcterms:modified xsi:type="dcterms:W3CDTF">2011-10-30T16:44:00Z</dcterms:modified>
  <cp:revision>2</cp:revision>
  <dc:subject>Список</dc:subject>
  <dc:title>Список пенсионеров для выплаты компенсаций на санаторно-курортное лечение и оздоровительный отд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