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6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нсионеров, которым в 20__ г. прекращена выплата пенс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39"/>
        <w:gridCol w:w="1621"/>
        <w:gridCol w:w="1619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 и отчество</w:t>
              <w:br/>
              <w:t xml:space="preserve">пенсионера или     </w:t>
              <w:br/>
              <w:t>сотрудника, за которого</w:t>
              <w:br/>
              <w:t xml:space="preserve">выплачивается пенс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пенсионного</w:t>
              <w:br/>
              <w:t xml:space="preserve">дел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прекращения</w:t>
              <w:br/>
              <w:t xml:space="preserve">выпла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й</w:t>
              <w:br/>
              <w:t xml:space="preserve">дат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9</Characters>
  <CharactersWithSpaces>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6:44:00Z</dcterms:modified>
  <cp:revision>2</cp:revision>
  <dc:subject>Список</dc:subject>
  <dc:title>Список пенсионеров Федеральной службы Российской Федерации по контролю за оборотом наркотиков, которым прекращена выплата пен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