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6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нсионеров, которым в _________ 20__ г. пересчитана пенс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1620"/>
        <w:gridCol w:w="810"/>
        <w:gridCol w:w="1890"/>
        <w:gridCol w:w="945"/>
        <w:gridCol w:w="1483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и отчество  </w:t>
              <w:br/>
              <w:t xml:space="preserve">пенсионера  </w:t>
              <w:br/>
              <w:t xml:space="preserve">или     </w:t>
              <w:br/>
              <w:t xml:space="preserve">сотрудника, </w:t>
              <w:br/>
              <w:t xml:space="preserve">за которого </w:t>
              <w:br/>
              <w:t>выплачивается</w:t>
              <w:br/>
              <w:t xml:space="preserve">пенс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енсионного</w:t>
              <w:br/>
              <w:t xml:space="preserve">дел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перерасч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  <w:br/>
              <w:t>какой</w:t>
              <w:br/>
              <w:t xml:space="preserve">дат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денежного  </w:t>
              <w:br/>
              <w:t xml:space="preserve">довольствия </w:t>
              <w:br/>
              <w:t xml:space="preserve">для     </w:t>
              <w:br/>
              <w:t xml:space="preserve">перерасчета  </w:t>
              <w:br/>
              <w:t xml:space="preserve">(в т.ч.   </w:t>
              <w:br/>
              <w:t xml:space="preserve">отдельно   </w:t>
              <w:br/>
              <w:t xml:space="preserve">должностной </w:t>
              <w:br/>
              <w:t xml:space="preserve">оклад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</w:t>
              <w:br/>
              <w:t>размер</w:t>
              <w:br/>
              <w:t>пенси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6:44:00Z</dcterms:modified>
  <cp:revision>2</cp:revision>
  <dc:subject>Список</dc:subject>
  <dc:title>Список пенсионеров Федеральной службы Российской Федерации по контролю за оборотом наркотиков, которым пересчитана пен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