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формления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азначения и выплаты пен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жденным, содержащим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равительных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СИОНЕРОВ, НАХОДЯЩИХСЯ В ИСПРАВИТЕЛЬ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И 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банковские реквизиты исправительн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  <w:t>учреждения для перечисления пенси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215"/>
        <w:gridCol w:w="1350"/>
        <w:gridCol w:w="945"/>
        <w:gridCol w:w="1080"/>
        <w:gridCol w:w="1891"/>
        <w:gridCol w:w="1620"/>
        <w:gridCol w:w="1215"/>
        <w:gridCol w:w="1213"/>
      </w:tblGrid>
      <w:tr>
        <w:trPr>
          <w:trHeight w:val="9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осужденного</w:t>
              <w:br/>
              <w:t xml:space="preserve">пенсионе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 место </w:t>
              <w:br/>
              <w:t>рожд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ынесения</w:t>
              <w:br/>
              <w:t>пригово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пенс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пенс.  </w:t>
              <w:br/>
              <w:t>удосто-</w:t>
              <w:br/>
              <w:t>вере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  </w:t>
              <w:br/>
              <w:t>(пребывания),</w:t>
              <w:br/>
              <w:t xml:space="preserve">по которому </w:t>
              <w:br/>
              <w:t>выплачивалась</w:t>
              <w:br/>
              <w:t xml:space="preserve">пенс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органа,    </w:t>
              <w:br/>
              <w:t xml:space="preserve">осущест-   </w:t>
              <w:br/>
              <w:t xml:space="preserve">влявшего   </w:t>
              <w:br/>
              <w:t xml:space="preserve">пенсионное </w:t>
              <w:br/>
              <w:t>обеспеч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уп- </w:t>
              <w:br/>
              <w:t xml:space="preserve">ления в </w:t>
              <w:br/>
              <w:t>исправи-</w:t>
              <w:br/>
              <w:t xml:space="preserve">тельное </w:t>
              <w:br/>
              <w:t>учрежде-</w:t>
              <w:br/>
              <w:t xml:space="preserve">ние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ивле- </w:t>
              <w:br/>
              <w:t xml:space="preserve">чения   </w:t>
              <w:br/>
              <w:t>осужден-</w:t>
              <w:br/>
              <w:t xml:space="preserve">ного к  </w:t>
              <w:br/>
              <w:t xml:space="preserve">труду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5</Characters>
  <CharactersWithSpaces>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44:00Z</dcterms:modified>
  <cp:revision>2</cp:revision>
  <dc:subject>Список</dc:subject>
  <dc:title>Список пенсионеров, находящихся в исправительном учреждении для организации выплаты пенсий осужде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