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СССР от 06.04.1987 N 96, в котором приведена данная форма, введен с изменениями и дополнениями по состоянию на март 198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я 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по выплате пенс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в органах социального 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 10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ИСОК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ВОДОВ ПО ПОЧТЕ, ПЕРЕ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едприят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"___"_____________________ 19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ргана социального обеспечения 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5"/>
        <w:gridCol w:w="1079"/>
        <w:gridCol w:w="1081"/>
        <w:gridCol w:w="1350"/>
        <w:gridCol w:w="175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    </w:t>
              <w:br/>
              <w:t xml:space="preserve">(адрес)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(фами- </w:t>
              <w:br/>
              <w:t xml:space="preserve">лия, имя и  </w:t>
              <w:br/>
              <w:t xml:space="preserve">отчество)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ревод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  пере-</w:t>
              <w:br/>
              <w:t xml:space="preserve">водов по </w:t>
              <w:br/>
              <w:t xml:space="preserve">тетради  </w:t>
              <w:br/>
              <w:t xml:space="preserve">ф. 5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  лицевого</w:t>
              <w:br/>
              <w:t xml:space="preserve">счета полу- </w:t>
              <w:br/>
              <w:t xml:space="preserve">чателя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.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тог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 переводо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мма переводов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сбор 2,4% от суммы переводов ____________ руб. 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 руб. 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щая сумма переводов с учетом почтовых сборов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цобеспечения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лавный бухгалтер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тиск календ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штемпеля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работника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вязи, принявшего перевод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6</Characters>
  <CharactersWithSpaces>1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финансов СССР</dc:creator>
  <dc:description/>
  <dc:language>en-US</dc:language>
  <cp:lastModifiedBy/>
  <dcterms:modified xsi:type="dcterms:W3CDTF">2011-10-30T16:44:00Z</dcterms:modified>
  <cp:revision>2</cp:revision>
  <dc:subject>Список</dc:subject>
  <dc:title>Список переводов по почте. Форма № 1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