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оринговом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/СН от ___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тракт Клиента с Дебитором со всеми приложениями, дополнительными соглашениями и другими документами, являющимися неотъемлемой частью соответствующего Контракта, денежное требование по которому уступается Фактору (если ранее он не передавался Факт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сполнение Клиентом своих обязательств перед Дебитором по Контракту, на сумму уступаемого денежного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кладные с указанием в них ссылок на Контракт, иные имеющиеся товаротранспорт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чета-фа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документы в соответствии с требова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обеспечивающие исполнение обязательств Дебитором, а также другие документы, связанные с уступленным денежным требованием, если это предусматривается Контрактом между Клиентом и Деб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 о страховании, если страхование предусмотрено Контрактом между Клиентом и Деб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, удостоверяющие право на получение денежных средств, в соответствии с Контрактом между Клиентом и Деб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Кисурина Л.Г.</dc:creator>
  <dc:description/>
  <dc:language>en-US</dc:language>
  <cp:lastModifiedBy/>
  <dcterms:modified xsi:type="dcterms:W3CDTF">2011-10-30T16:44:00Z</dcterms:modified>
  <cp:revision>2</cp:revision>
  <dc:subject>Список</dc:subject>
  <dc:title>Список первичных документов (приложение к договору о факторинговом обслужив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