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5.2006 N 03-8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бедителей конкурса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дряющих инновационные образовательные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620"/>
        <w:gridCol w:w="2025"/>
        <w:gridCol w:w="1891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>общеобразовательно-</w:t>
              <w:br/>
              <w:t>го учреждения в со-</w:t>
              <w:br/>
              <w:t xml:space="preserve">ответствии со сви- </w:t>
              <w:br/>
              <w:t>детельством о госу-</w:t>
              <w:br/>
              <w:t xml:space="preserve">дарственной аккре- </w:t>
              <w:br/>
              <w:t xml:space="preserve">дитаци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и почтовый </w:t>
              <w:br/>
              <w:t>адрес обще-</w:t>
              <w:br/>
              <w:t xml:space="preserve">образова-  </w:t>
              <w:br/>
              <w:t xml:space="preserve">тельного   </w:t>
              <w:br/>
              <w:t xml:space="preserve">учре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 факс,</w:t>
              <w:br/>
              <w:t xml:space="preserve">электронный   </w:t>
              <w:br/>
              <w:t xml:space="preserve">адрес, адрес  </w:t>
              <w:br/>
              <w:t xml:space="preserve">сайта общеоб- </w:t>
              <w:br/>
              <w:t>разовательного</w:t>
              <w:br/>
              <w:t xml:space="preserve">учрежден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руководителя </w:t>
              <w:br/>
              <w:t xml:space="preserve">общеобразо-  </w:t>
              <w:br/>
              <w:t xml:space="preserve">вательного   </w:t>
              <w:br/>
              <w:t xml:space="preserve">учреж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нкурсной комиссии 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конкурсной комиссии N 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ллегиального органа 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обедителей конкурса общеобразовательных учреждений, внедряющих инновационные образовательны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