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 условиях оказания мер социальной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, удостоенным звания "Почетный граждан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лава Раме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 В.Ф. Дем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ЧЕТНЫХ ГРАЖДАН РАМЕ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КАЗАНИЕ МЕР СОЦИАЛЬНОЙ ПОДДЕРЖКИ ЗА _______ 2010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810"/>
        <w:gridCol w:w="945"/>
        <w:gridCol w:w="4726"/>
        <w:gridCol w:w="202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кредитной организации</w:t>
              <w:br/>
              <w:t xml:space="preserve">(банка, филиала банка)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лицевого</w:t>
              <w:br/>
              <w:t xml:space="preserve">счет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администрации Рамен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4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Органы местного самоуправления Раменского района (Московская область)</dc:creator>
  <dc:description/>
  <dc:language>en-US</dc:language>
  <cp:lastModifiedBy/>
  <dcterms:modified xsi:type="dcterms:W3CDTF">2011-10-30T16:44:00Z</dcterms:modified>
  <cp:revision>2</cp:revision>
  <dc:subject>Список</dc:subject>
  <dc:title>Список почетных граждан Раменского муниципального района Московской области на оказание мер социальной поддерж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