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10 г. N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АЮ                 СОГЛАСОВАНО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Заместитель Министра     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тельства             здравоохранения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бъекта           и социального развития   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)      Российской Федерации     обороны, чрезвыча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следствий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     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 2010 г.     "__" _________ 2010 г.   "__" 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гибших (умерших)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ррористического акта, со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населенный пункт,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лучение в соответствии с пунктом ____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ительства Российской Федерации от ______ 2010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диновременного пособия за счет средств резерв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ительства Российской Федерации по предуп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ликвидации чрезвычайных ситуаций и последствий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едствий в размерах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13 октября 2008 г. N 7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945"/>
        <w:gridCol w:w="2431"/>
        <w:gridCol w:w="1080"/>
        <w:gridCol w:w="1484"/>
        <w:gridCol w:w="811"/>
        <w:gridCol w:w="1078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огибшего </w:t>
              <w:br/>
              <w:t xml:space="preserve">(умершего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  <w:br/>
              <w:t>погиб-</w:t>
              <w:br/>
              <w:t xml:space="preserve">шего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</w:t>
              <w:br/>
              <w:t xml:space="preserve">пособия,     </w:t>
              <w:br/>
              <w:t xml:space="preserve">документ,    </w:t>
              <w:br/>
              <w:t xml:space="preserve">удостоверяющий  </w:t>
              <w:br/>
              <w:t xml:space="preserve">его личность (N, </w:t>
              <w:br/>
              <w:t>серия, кем выдан,</w:t>
              <w:br/>
              <w:t xml:space="preserve">дата выдачи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-</w:t>
              <w:br/>
              <w:t xml:space="preserve">ства   </w:t>
              <w:br/>
              <w:t>получа-</w:t>
              <w:br/>
              <w:t xml:space="preserve">теля   </w:t>
              <w:br/>
              <w:t>пособ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-</w:t>
              <w:br/>
              <w:t xml:space="preserve">ство о    </w:t>
              <w:br/>
              <w:t xml:space="preserve">смерти    </w:t>
              <w:br/>
              <w:t xml:space="preserve">погибшего </w:t>
              <w:br/>
              <w:t>(умершего)</w:t>
              <w:br/>
              <w:t xml:space="preserve">(N, дата  </w:t>
              <w:br/>
              <w:t xml:space="preserve">выдачи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к вы-</w:t>
              <w:br/>
              <w:t>плате</w:t>
              <w:br/>
              <w:t xml:space="preserve">(в   </w:t>
              <w:br/>
              <w:t xml:space="preserve">тыс. </w:t>
              <w:br/>
              <w:t>руб.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    </w:t>
              <w:br/>
              <w:t xml:space="preserve">погре- </w:t>
              <w:br/>
              <w:t xml:space="preserve">бение  </w:t>
              <w:br/>
              <w:t>(в тыс.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расшифровк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и и инициалов)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8:00Z</dcterms:modified>
  <cp:revision>2</cp:revision>
  <dc:subject>Список</dc:subject>
  <dc:title>Список погибших (умерших) в результате террористического акта на получение единовременного пособия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