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Эпидемиологическое расследов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чая вич-инфекции и провед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ивоэпидемических мероприятий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Минздравсоцразвит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09.2007 N 6963-Р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 N 2 Половые контак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349"/>
        <w:gridCol w:w="1890"/>
        <w:gridCol w:w="1081"/>
        <w:gridCol w:w="1484"/>
        <w:gridCol w:w="676"/>
        <w:gridCol w:w="1349"/>
      </w:tblGrid>
      <w:tr>
        <w:trPr>
          <w:trHeight w:val="48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, </w:t>
              <w:br/>
              <w:t xml:space="preserve">тел.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  </w:t>
              <w:br/>
              <w:t xml:space="preserve">контакта:  </w:t>
              <w:br/>
              <w:t>(вагинальный,</w:t>
              <w:br/>
              <w:t xml:space="preserve">анальный,  </w:t>
              <w:br/>
              <w:t xml:space="preserve">оральный)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ь-</w:t>
              <w:br/>
              <w:t>зование</w:t>
              <w:br/>
              <w:t>презер-</w:t>
              <w:br/>
              <w:t xml:space="preserve">ватива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должит.</w:t>
              <w:br/>
              <w:t xml:space="preserve">контакта </w:t>
              <w:br/>
              <w:t>с... по...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об  </w:t>
              <w:br/>
              <w:t xml:space="preserve">обследовании </w:t>
              <w:br/>
              <w:t xml:space="preserve">на ВИЧ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</Words>
  <Characters>503</Characters>
  <CharactersWithSpaces>4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4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6:44:00Z</dcterms:modified>
  <cp:revision>2</cp:revision>
  <dc:subject>Список</dc:subject>
  <dc:title>Список половых контактов больного ВИЧ-инфекцией (список № 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