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Электросталь МО от 19.09.2008 N 621/9, в котором приведена данная форма, вступило в силу с 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компенсации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муниципальных дошк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КОМПЕНСАЦИИ ЧАСТИ РОДИТЕЛЬСК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ДЕРЖАНИЕ РЕБЕНКА В МУНИЦИПАЛЬНОМ ДОШКО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М УЧРЕЖДЕНИИ "ДЕТСКИЙ САД N 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025"/>
        <w:gridCol w:w="1620"/>
        <w:gridCol w:w="1215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дачи   </w:t>
              <w:br/>
              <w:t>зая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вого</w:t>
              <w:br/>
              <w:t xml:space="preserve">счета ребен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 ребен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сть</w:t>
              <w:br/>
              <w:t xml:space="preserve">в семь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и</w:t>
              <w:br/>
              <w:t xml:space="preserve">(%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                      Заведующий МДОУ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(Ф.И.О.)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компенсации части родительской платы за содержание ребенка в муниципальном дошкольном образовательном учрежден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