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N 12-05-06/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42-7.4-05/8.4-3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исок от "__" 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ателей компенсаций (пособий) - граждан, подверг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здействию радиации вследствие радиационных ава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ядерных испытаний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, номер и наименование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наименование территориального органа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Федерального казначейства)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органа (организации), представившего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писки получателей компенсаций (пособий))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коп.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410"/>
        <w:gridCol w:w="230"/>
        <w:gridCol w:w="638"/>
        <w:gridCol w:w="213"/>
        <w:gridCol w:w="426"/>
        <w:gridCol w:w="653"/>
        <w:gridCol w:w="67"/>
        <w:gridCol w:w="639"/>
        <w:gridCol w:w="374"/>
        <w:gridCol w:w="265"/>
        <w:gridCol w:w="640"/>
        <w:gridCol w:w="310"/>
        <w:gridCol w:w="328"/>
        <w:gridCol w:w="719"/>
        <w:gridCol w:w="479"/>
        <w:gridCol w:w="1039"/>
      </w:tblGrid>
      <w:tr>
        <w:trPr>
          <w:trHeight w:val="240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(полно-</w:t>
              <w:br/>
              <w:t xml:space="preserve">стью)  </w:t>
              <w:br/>
              <w:t>получа-</w:t>
              <w:br/>
              <w:t xml:space="preserve">теля   </w:t>
              <w:br/>
              <w:t>компен-</w:t>
              <w:br/>
              <w:t xml:space="preserve">сации  </w:t>
              <w:br/>
              <w:t xml:space="preserve">(посо- </w:t>
              <w:br/>
              <w:t xml:space="preserve">бия)   </w:t>
              <w:br/>
              <w:t xml:space="preserve">&lt;1&gt;    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   </w:t>
              <w:br/>
              <w:t xml:space="preserve">рожде- </w:t>
              <w:br/>
              <w:t xml:space="preserve">ния    </w:t>
              <w:br/>
              <w:t>ребенка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удосто-</w:t>
              <w:br/>
              <w:t>верения</w:t>
              <w:br/>
              <w:t xml:space="preserve">(доку- </w:t>
              <w:br/>
              <w:t xml:space="preserve">мента  </w:t>
              <w:br/>
              <w:t xml:space="preserve">&lt;2&gt;)  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компен- </w:t>
              <w:br/>
              <w:t xml:space="preserve">сации   </w:t>
              <w:br/>
              <w:t xml:space="preserve">(посо-  </w:t>
              <w:br/>
              <w:t xml:space="preserve">бия) по </w:t>
              <w:br/>
              <w:t xml:space="preserve">класси- </w:t>
              <w:br/>
              <w:t>фикатору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,</w:t>
              <w:br/>
              <w:t xml:space="preserve">за     </w:t>
              <w:br/>
              <w:t>который</w:t>
              <w:br/>
              <w:t>перечи-</w:t>
              <w:br/>
              <w:t>сляются</w:t>
              <w:br/>
              <w:t>компен-</w:t>
              <w:br/>
              <w:t xml:space="preserve">сации  </w:t>
              <w:br/>
              <w:t xml:space="preserve">(посо- </w:t>
              <w:br/>
              <w:t xml:space="preserve">бия)   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для    </w:t>
              <w:br/>
              <w:t>выплаты</w:t>
              <w:br/>
              <w:t>получа-</w:t>
              <w:br/>
              <w:t xml:space="preserve">телю   </w:t>
              <w:br/>
              <w:t>компен-</w:t>
              <w:br/>
              <w:t xml:space="preserve">сации  </w:t>
              <w:br/>
              <w:t xml:space="preserve">(посо- </w:t>
              <w:br/>
              <w:t xml:space="preserve">бия),  </w:t>
              <w:br/>
              <w:t xml:space="preserve">всего  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  <w:br/>
              <w:t xml:space="preserve">по      </w:t>
              <w:br/>
              <w:t xml:space="preserve">оплате  </w:t>
              <w:br/>
              <w:t>услуг на</w:t>
              <w:br/>
              <w:t>доставку</w:t>
              <w:br/>
              <w:t xml:space="preserve">компен- </w:t>
              <w:br/>
              <w:t xml:space="preserve">саций   </w:t>
              <w:br/>
              <w:t xml:space="preserve">(посо-  </w:t>
              <w:br/>
              <w:t xml:space="preserve">бий)    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полу-</w:t>
              <w:br/>
              <w:t>чения</w:t>
              <w:br/>
              <w:t xml:space="preserve">вып- </w:t>
              <w:br/>
              <w:t xml:space="preserve">латы </w:t>
              <w:br/>
              <w:t xml:space="preserve">&lt;3&gt;  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организации </w:t>
              <w:br/>
              <w:t>по месту ра-</w:t>
              <w:br/>
              <w:t>боты (учебы)</w:t>
              <w:br/>
              <w:t xml:space="preserve">лица, полу- </w:t>
              <w:br/>
              <w:t xml:space="preserve">чающего по- </w:t>
              <w:br/>
              <w:t xml:space="preserve">собие, либо </w:t>
              <w:br/>
              <w:t xml:space="preserve">федеральной </w:t>
              <w:br/>
              <w:t xml:space="preserve">почтовой    </w:t>
              <w:br/>
              <w:t xml:space="preserve">связи по    </w:t>
              <w:br/>
              <w:t xml:space="preserve">месту       </w:t>
              <w:br/>
              <w:t xml:space="preserve">постоянного </w:t>
              <w:br/>
              <w:t>жительства и</w:t>
              <w:br/>
              <w:t xml:space="preserve">почтовый    </w:t>
              <w:br/>
              <w:t xml:space="preserve">адрес       </w:t>
              <w:br/>
              <w:t xml:space="preserve">получателя  </w:t>
              <w:br/>
              <w:t xml:space="preserve">компенсации </w:t>
              <w:br/>
              <w:t xml:space="preserve">(пособия),  </w:t>
              <w:br/>
              <w:t xml:space="preserve">либо рекви- </w:t>
              <w:br/>
              <w:t xml:space="preserve">зиты счета, </w:t>
              <w:br/>
              <w:t xml:space="preserve">открытого   </w:t>
              <w:br/>
              <w:t>гражданину в</w:t>
              <w:br/>
              <w:t xml:space="preserve">кредитной   </w:t>
              <w:br/>
              <w:t xml:space="preserve">организации </w:t>
              <w:br/>
              <w:t xml:space="preserve">&lt;4&gt;         </w:t>
            </w:r>
          </w:p>
        </w:tc>
      </w:tr>
      <w:tr>
        <w:trPr>
          <w:trHeight w:val="2880" w:hRule="atLeast"/>
          <w:cantSplit w:val="true"/>
        </w:trPr>
        <w:tc>
          <w:tcPr>
            <w:tcW w:w="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компен-</w:t>
              <w:br/>
              <w:t xml:space="preserve">саций  </w:t>
              <w:br/>
              <w:t xml:space="preserve">(посо- </w:t>
              <w:br/>
              <w:t>бий), в</w:t>
              <w:br/>
              <w:t xml:space="preserve">том    </w:t>
              <w:br/>
              <w:t xml:space="preserve">числе  </w:t>
              <w:br/>
              <w:t xml:space="preserve">уста-  </w:t>
              <w:br/>
              <w:t>новлен-</w:t>
              <w:br/>
              <w:t xml:space="preserve">ных на </w:t>
              <w:br/>
              <w:t>основа-</w:t>
              <w:br/>
              <w:t xml:space="preserve">нии    </w:t>
              <w:br/>
              <w:t xml:space="preserve">судеб- </w:t>
              <w:br/>
              <w:t xml:space="preserve">ных    </w:t>
              <w:br/>
              <w:t xml:space="preserve">актов  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расхо- </w:t>
              <w:br/>
              <w:t xml:space="preserve">дов на </w:t>
              <w:br/>
              <w:t>погаше-</w:t>
              <w:br/>
              <w:t xml:space="preserve">ние    </w:t>
              <w:br/>
              <w:t>единов-</w:t>
              <w:br/>
              <w:t xml:space="preserve">ремен- </w:t>
              <w:br/>
              <w:t xml:space="preserve">ной    </w:t>
              <w:br/>
              <w:t xml:space="preserve">задол- </w:t>
              <w:br/>
              <w:t>женнос-</w:t>
              <w:br/>
              <w:t xml:space="preserve">ти по  </w:t>
              <w:br/>
              <w:t xml:space="preserve">неис-  </w:t>
              <w:br/>
              <w:t>полнен-</w:t>
              <w:br/>
              <w:t xml:space="preserve">ным    </w:t>
              <w:br/>
              <w:t xml:space="preserve">судеб- </w:t>
              <w:br/>
              <w:t xml:space="preserve">ным    </w:t>
              <w:br/>
              <w:t xml:space="preserve">актам  </w:t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8 +</w:t>
              <w:br/>
              <w:t xml:space="preserve">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вшего списки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й (пособий)               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__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(подпись)    (расшифровка подписи)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уководители организаций по месту работы (учебы) лиц, получающих пособие по уходу за ребенком до достижения им возраста трех лет, представляют в территориальный орган Федерального казначейства заверенные печатью выписки из приказов о предоставлении указанного отпуска, руководители органов социальной защиты населения при включении в списки получателей пособия на погребение указывают в скобках фамилию, имя, отчество умерш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кумент, подтверждающий право на получение компенсаций (пособий), предусмотренных законодательством РФ для граждан, постоянно проживающих на территории зоны проживания с льготным социально-экономическим стату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Тип получения выплаты: 1 - выплаты через организацию по месту работы (учебы) лица, получающего пособие; 2 - выплаты через отделение федеральной почтовой связи по месту постоянного жительства получателя; 3 - выплаты через кредитн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еквизиты должны быть указаны строго в следующей последовательности - наименование организации по месту работы (учебы) лица, получающего пособие, или федеральной почтовой связи по месту постоянного жительства и почтовый адрес получателя, ИНН, КПП, БИК банка, наименование банка (или кредитной организации) и расчетный счет банка получателя или лицевой счет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3</Characters>
  <CharactersWithSpaces>4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компенсаций (пособий) — граждан, подвергшихся воздействию радиации вследствие радиационных аварий и ядерных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