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преля 2009 г. N 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средств бюджетов бюдже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Российской Федерации, лицевые счета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рыты в органах Федерального казначейства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 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5"/>
        <w:gridCol w:w="4050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получателя средств </w:t>
              <w:br/>
              <w:t xml:space="preserve">бюджет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</w:t>
              <w:br/>
              <w:t xml:space="preserve">получателя средств  </w:t>
              <w:br/>
              <w:t xml:space="preserve">бюджета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    </w:t>
              <w:br/>
              <w:t xml:space="preserve">Федерального казначейства, в </w:t>
              <w:br/>
              <w:t>котором открыты лицевые счета</w:t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8</Characters>
  <CharactersWithSpaces>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бюджетов бюджетной системы Российской Федерации, лицевые счета которых открыты в органах Федерального казначейства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