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января 2008 г. N 42-7.1-15/1.5-4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ения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олучателей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финансировавшихся из федерального бюджета в 2005 - 2008 г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 2008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заполняется только при условии отсутствия финансирования по всем открытым получателю средств федерального бюджета видам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0"/>
        <w:gridCol w:w="1214"/>
        <w:gridCol w:w="945"/>
        <w:gridCol w:w="3240"/>
        <w:gridCol w:w="1620"/>
      </w:tblGrid>
      <w:tr>
        <w:trPr>
          <w:trHeight w:val="24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получателя средств   </w:t>
              <w:br/>
              <w:t>федерального бюджета по</w:t>
              <w:br/>
              <w:t xml:space="preserve">СРРПБС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>тивной под-</w:t>
              <w:br/>
              <w:t xml:space="preserve">чин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ы фи-</w:t>
              <w:br/>
              <w:t xml:space="preserve">нансиро- </w:t>
              <w:br/>
              <w:t xml:space="preserve">ва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</w:t>
              <w:br/>
              <w:t xml:space="preserve">Р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(телефон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не финансировавшихся из федерального бюджета в 2005–2008 г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