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8 г. N 1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м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убъекта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ый аппа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по анализу с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главных распоря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 и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ведений об объема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исляемых на банковские кар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получателей 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ющих несоответствия между данными Сводного реестр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дительными документами и документами о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в части полного и (или) краткого наимен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по КФД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________ по КОФК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 ________________________________ по КОФК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945"/>
        <w:gridCol w:w="1079"/>
        <w:gridCol w:w="945"/>
        <w:gridCol w:w="945"/>
        <w:gridCol w:w="1486"/>
        <w:gridCol w:w="1619"/>
        <w:gridCol w:w="946"/>
        <w:gridCol w:w="1485"/>
        <w:gridCol w:w="1619"/>
      </w:tblGrid>
      <w:tr>
        <w:trPr>
          <w:trHeight w:val="480" w:hRule="atLeast"/>
          <w:cantSplit w:val="true"/>
        </w:trPr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 </w:t>
              <w:br/>
              <w:t xml:space="preserve">получателя средств      </w:t>
              <w:br/>
              <w:t xml:space="preserve">федерального бюджета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наименование     </w:t>
              <w:br/>
              <w:t xml:space="preserve">получателя средств      </w:t>
              <w:br/>
              <w:t xml:space="preserve">федерального бюджета    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-</w:t>
              <w:br/>
              <w:t xml:space="preserve">ративной </w:t>
              <w:br/>
              <w:t>подчинен-</w:t>
              <w:br/>
              <w:t xml:space="preserve">ност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ы </w:t>
              <w:br/>
              <w:t>финан-</w:t>
              <w:br/>
              <w:t xml:space="preserve">сиро- </w:t>
              <w:br/>
              <w:t xml:space="preserve">ва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-</w:t>
              <w:br/>
              <w:t xml:space="preserve">та Р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чреди-</w:t>
              <w:br/>
              <w:t xml:space="preserve">тельным   </w:t>
              <w:br/>
              <w:t>документа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окумен-</w:t>
              <w:br/>
              <w:t>там о госу-</w:t>
              <w:br/>
              <w:t>дарственной</w:t>
              <w:br/>
              <w:t>регистрац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чреди-</w:t>
              <w:br/>
              <w:t xml:space="preserve">тельным   </w:t>
              <w:br/>
              <w:t>документа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окумен-</w:t>
              <w:br/>
              <w:t>там о госу-</w:t>
              <w:br/>
              <w:t>дарственной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 _________ __________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(подпись)   (расшифровка подписи)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6:44:00Z</dcterms:modified>
  <cp:revision>2</cp:revision>
  <dc:subject>Список</dc:subject>
  <dc:title>Список получателей средств федерального бюджета, имеющих несоответствия между данными сводного реестра, учредительными документами и документами о государственной регистрации в части полного и (или) краткого наимен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