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8 г. N 1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м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убъекта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ый аппа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по анализу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едений об объема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яемых на банковские кар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получателей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получателей 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финансировавшихся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5 - 2008 г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по КФД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 _______________________________ по КОФ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214"/>
        <w:gridCol w:w="946"/>
        <w:gridCol w:w="3510"/>
        <w:gridCol w:w="1484"/>
      </w:tblGrid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</w:t>
              <w:br/>
              <w:t xml:space="preserve">получателя средств    </w:t>
              <w:br/>
              <w:t xml:space="preserve">федерального бюджета по </w:t>
              <w:br/>
              <w:t xml:space="preserve">СРРПБС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ивной под-</w:t>
              <w:br/>
              <w:t xml:space="preserve">чиненност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ы   </w:t>
              <w:br/>
              <w:t>финанси-</w:t>
              <w:br/>
              <w:t xml:space="preserve">ровани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РРПБС</w:t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только при условии отсутствия фиксирования по всем открытым получателю средств федерального бюджета видам лицевых 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3</Characters>
  <CharactersWithSpaces>1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не финансировавшихся из федерального бюджета в 2005–2008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