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2009 г. N 18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редставлении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формирования отчетов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финансового менеджмен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емого главными администратор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писок получателей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го бюджета, подведомственных глав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порядителю средств федерального бюджета, для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д главного распорядителя, главного администр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ходов, главного администратора источников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фицита федерального бюджета принадлежности, указа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 сводном реестре главных распорядителей, распорядителей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и получателей средств федерального бюджета, главных          │ 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администраторов и администраторов доходов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федерального бюджета, главных администраторов      по КФД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и администраторов источников финансирования дефицита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федерального бюджета не совпадает с административной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принадлежностью, указанной в учредительном документе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по состоянию на ________ 200_ г.              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Управления Федерального казначейства _________ по КОФК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 __________________________________ по КОФК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5"/>
        <w:gridCol w:w="1216"/>
        <w:gridCol w:w="1755"/>
        <w:gridCol w:w="1214"/>
        <w:gridCol w:w="3240"/>
        <w:gridCol w:w="1080"/>
      </w:tblGrid>
      <w:tr>
        <w:trPr>
          <w:trHeight w:val="720" w:hRule="atLeast"/>
          <w:cantSplit w:val="true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</w:t>
              <w:br/>
              <w:t>наименование</w:t>
              <w:br/>
              <w:t xml:space="preserve">получателя </w:t>
              <w:br/>
              <w:t xml:space="preserve">средств   </w:t>
              <w:br/>
              <w:t>федерального</w:t>
              <w:br/>
              <w:t xml:space="preserve">бюджета по </w:t>
              <w:br/>
              <w:t xml:space="preserve">Сводному  </w:t>
              <w:br/>
              <w:t xml:space="preserve">реестру   </w:t>
            </w:r>
          </w:p>
        </w:tc>
        <w:tc>
          <w:tcPr>
            <w:tcW w:w="4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главного распорядителя,   </w:t>
              <w:br/>
              <w:t>главного администратора доходов,</w:t>
              <w:br/>
              <w:t xml:space="preserve">главного администратора     </w:t>
              <w:br/>
              <w:t xml:space="preserve">источников финансирования    </w:t>
              <w:br/>
              <w:t xml:space="preserve">дефицита федерального бюджет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ы</w:t>
              <w:br/>
              <w:t>по Б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а</w:t>
              <w:br/>
              <w:t xml:space="preserve">РФ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Сводному</w:t>
              <w:br/>
              <w:t xml:space="preserve">реестру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Сводному</w:t>
              <w:br/>
              <w:t xml:space="preserve">реестру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учредительным    </w:t>
              <w:br/>
              <w:t xml:space="preserve">документам   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 _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(расшифровка подписи)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52</Characters>
  <CharactersWithSpaces>20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4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6:44:00Z</dcterms:modified>
  <cp:revision>2</cp:revision>
  <dc:subject>Список</dc:subject>
  <dc:title>Список получателей средств федерального бюджета, подведомственных главному распорядителю средств федерального бюджета, для которых код главного распорядителя, главного администратора доходов, главного администратора источников финансирования дефицита фе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