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ставлени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тчетов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финансового менедж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ого 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исок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бюджета, подведомственных 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рядителю средств федерального бюджета, по котор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лное наименование по сводному реестру главных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порядителей, распорядителей и получателей средств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федерального бюджета, главных администраторов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 администраторов доходов федерального бюджета,   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х администраторов и администраторов источников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финансирования дефицита федерального бюджета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е совпадает с учредительным документом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 состоянию на ______ 200_ г.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Федерального казначейства 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1215"/>
        <w:gridCol w:w="2700"/>
        <w:gridCol w:w="2835"/>
      </w:tblGrid>
      <w:tr>
        <w:trPr>
          <w:trHeight w:val="36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получателя средств      </w:t>
              <w:br/>
              <w:t xml:space="preserve">федерального бюдже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ы</w:t>
              <w:br/>
              <w:t>по Б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редительным  </w:t>
              <w:br/>
              <w:t xml:space="preserve">документам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о   </w:t>
              <w:br/>
              <w:t xml:space="preserve">государственной   </w:t>
              <w:br/>
              <w:t xml:space="preserve">регист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подведомственных главному распорядителю средств федерального бюджета, по которым полное наименование по сводному реестру главных распорядителей, распорядителей и получателей средств федерального бюджета, 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