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9 г. N 18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редставлении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формирования отчетов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финансового менедж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мого главными администрато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писок получателей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бюджета, подведомственных главном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распорядителю средств федерального бюджета,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е представивших в органы Федерального казначейства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формленные в установленном порядке разрешения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 осуществление приносящей доход деятельности,      по КФ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данные главным распорядителем (распорядителем)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редств федерального бюджета, в ведении которого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ходятся получатели средств федерального бюджета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о состоянию на _________ 200_ г.       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правления Федерального казначейства ______ по КОФ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 _______________________________ по КОФ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5"/>
        <w:gridCol w:w="1216"/>
        <w:gridCol w:w="1350"/>
        <w:gridCol w:w="1215"/>
        <w:gridCol w:w="1215"/>
        <w:gridCol w:w="2565"/>
        <w:gridCol w:w="943"/>
      </w:tblGrid>
      <w:tr>
        <w:trPr>
          <w:trHeight w:val="720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 xml:space="preserve">наимено- </w:t>
              <w:br/>
              <w:t>вание по-</w:t>
              <w:br/>
              <w:t xml:space="preserve">лучателя </w:t>
              <w:br/>
              <w:t xml:space="preserve">средств  </w:t>
              <w:br/>
              <w:t>федераль-</w:t>
              <w:br/>
              <w:t>ного бюд-</w:t>
              <w:br/>
              <w:t xml:space="preserve">жета по  </w:t>
              <w:br/>
              <w:t xml:space="preserve">Сводному </w:t>
              <w:br/>
              <w:t xml:space="preserve">реестру  </w:t>
            </w:r>
          </w:p>
        </w:tc>
        <w:tc>
          <w:tcPr>
            <w:tcW w:w="4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главного распорядителя, главного</w:t>
              <w:br/>
              <w:t xml:space="preserve">администратора доходов, главного  </w:t>
              <w:br/>
              <w:t xml:space="preserve">администратора источников      </w:t>
              <w:br/>
              <w:t>финансирования дефицита федерального</w:t>
              <w:br/>
              <w:t xml:space="preserve">бюджета           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ы</w:t>
              <w:br/>
              <w:t>по Б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екта</w:t>
              <w:br/>
              <w:t xml:space="preserve">РФ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водному</w:t>
              <w:br/>
              <w:t xml:space="preserve">реестру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водному</w:t>
              <w:br/>
              <w:t xml:space="preserve">реестру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учре-</w:t>
              <w:br/>
              <w:t xml:space="preserve">дитель- </w:t>
              <w:br/>
              <w:t xml:space="preserve">ным до- </w:t>
              <w:br/>
              <w:t>кументам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азрешении на  </w:t>
              <w:br/>
              <w:t xml:space="preserve">осуществление   </w:t>
              <w:br/>
              <w:t xml:space="preserve">приносящей доход </w:t>
              <w:br/>
              <w:t xml:space="preserve">деятельности  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6</Characters>
  <CharactersWithSpaces>1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6:44:00Z</dcterms:modified>
  <cp:revision>2</cp:revision>
  <dc:subject>Список</dc:subject>
  <dc:title>Список получателей средств федерального бюджета, подведомственных главному распорядителю средств федерального бюджета, не представивших в органы Федерального казначейства оформленные в установленном порядке разрешения на осуществление приносящей доход де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