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января 2008 г. N 42-7.1-15/1.5-4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олучателей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едставивших в срок учредительные документы, привед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е с 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945"/>
        <w:gridCol w:w="2699"/>
        <w:gridCol w:w="945"/>
        <w:gridCol w:w="1890"/>
        <w:gridCol w:w="945"/>
      </w:tblGrid>
      <w:tr>
        <w:trPr>
          <w:trHeight w:val="36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получателя средств </w:t>
              <w:br/>
              <w:t xml:space="preserve">федерального    </w:t>
              <w:br/>
              <w:t xml:space="preserve">бюджета по СРРПБС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дминистративной</w:t>
              <w:br/>
              <w:t xml:space="preserve">подчиненност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-</w:t>
              <w:br/>
              <w:t xml:space="preserve">ративной </w:t>
              <w:br/>
              <w:t>подчинен-</w:t>
              <w:br/>
              <w:t xml:space="preserve">ност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-</w:t>
              <w:br/>
              <w:t xml:space="preserve">та Р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учредительным</w:t>
              <w:br/>
              <w:t xml:space="preserve">документам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(телефон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не представивших в срок учредительные документы, приведенные в соответствие с законода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