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42-7.1-15/1.5-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несоответствия между данными Сводного реест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ыми документами и документами 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 части полного и (или) краткого наиме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079"/>
        <w:gridCol w:w="945"/>
        <w:gridCol w:w="945"/>
        <w:gridCol w:w="1486"/>
        <w:gridCol w:w="1619"/>
        <w:gridCol w:w="946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получателя средств      </w:t>
              <w:br/>
              <w:t xml:space="preserve">федерального бюджета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    </w:t>
              <w:br/>
              <w:t xml:space="preserve">получателя средств      </w:t>
              <w:br/>
              <w:t xml:space="preserve">федерального бюдже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 xml:space="preserve">та Р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ди-</w:t>
              <w:br/>
              <w:t xml:space="preserve">тельным   </w:t>
              <w:br/>
              <w:t>документ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-</w:t>
              <w:br/>
              <w:t>там о госу-</w:t>
              <w:br/>
              <w:t>дарственной</w:t>
              <w:br/>
              <w:t>регист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ди-</w:t>
              <w:br/>
              <w:t xml:space="preserve">тельным   </w:t>
              <w:br/>
              <w:t>документ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-</w:t>
              <w:br/>
              <w:t>там о госу-</w:t>
              <w:br/>
              <w:t>дарственной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(телефон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имеющих несоответствия между данными Сводного реестра, учредительными документами и документами о государственной регистрации в части полного и (или) краткого наимен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