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42-7.1-15/1.5-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несоответствия между данными Свод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редительными документами в части формы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онно-правовой фор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________ на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079"/>
        <w:gridCol w:w="946"/>
        <w:gridCol w:w="1755"/>
        <w:gridCol w:w="945"/>
        <w:gridCol w:w="1485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получателя </w:t>
              <w:br/>
              <w:t xml:space="preserve">средств   </w:t>
              <w:br/>
              <w:t>федерального</w:t>
              <w:br/>
              <w:t xml:space="preserve">бюджета по </w:t>
              <w:br/>
              <w:t xml:space="preserve">СРРПБС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ФС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ОПФ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ре-  </w:t>
              <w:br/>
              <w:t xml:space="preserve">дительным </w:t>
              <w:br/>
              <w:t>документ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ре-  </w:t>
              <w:br/>
              <w:t xml:space="preserve">дительным </w:t>
              <w:br/>
              <w:t>документам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(телефон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имеющих несоответствия между данными Сводного реестра и учредительными документами в части формы собственности и организационно-правовой 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